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jc w:val="center"/>
        <w:rPr>
          <w:rFonts w:ascii="Arial" w:hAnsi="Arial" w:cs="Arial"/>
          <w:b/>
          <w:b/>
          <w:sz w:val="18"/>
          <w:szCs w:val="18"/>
          <w:u w:val="single"/>
        </w:rPr>
      </w:pPr>
      <w:r>
        <w:rPr>
          <w:rFonts w:cs="Arial" w:ascii="Arial" w:hAnsi="Arial"/>
          <w:b/>
          <w:sz w:val="18"/>
          <w:szCs w:val="18"/>
          <w:u w:val="single"/>
        </w:rPr>
        <w:t>YEAR 5</w:t>
      </w:r>
    </w:p>
    <w:p>
      <w:pPr>
        <w:pStyle w:val="NoSpacing"/>
        <w:rPr>
          <w:rFonts w:ascii="Arial" w:hAnsi="Arial" w:eastAsia="Arial" w:cs="Arial"/>
          <w:b/>
          <w:b/>
          <w:bCs/>
          <w:sz w:val="18"/>
          <w:szCs w:val="18"/>
        </w:rPr>
      </w:pPr>
      <w:r>
        <w:rPr>
          <w:rFonts w:eastAsia="Arial" w:cs="Arial" w:ascii="Arial" w:hAnsi="Arial"/>
          <w:b/>
          <w:bCs/>
          <w:sz w:val="18"/>
          <w:szCs w:val="18"/>
        </w:rPr>
        <w:t xml:space="preserve"> </w:t>
      </w:r>
    </w:p>
    <w:tbl>
      <w:tblPr>
        <w:tblW w:w="15237" w:type="dxa"/>
        <w:jc w:val="left"/>
        <w:tblInd w:w="62" w:type="dxa"/>
        <w:tblLayout w:type="fixed"/>
        <w:tblCellMar>
          <w:top w:w="0" w:type="dxa"/>
          <w:left w:w="108" w:type="dxa"/>
          <w:bottom w:w="0" w:type="dxa"/>
          <w:right w:w="108" w:type="dxa"/>
        </w:tblCellMar>
      </w:tblPr>
      <w:tblGrid>
        <w:gridCol w:w="15237"/>
      </w:tblGrid>
      <w:tr>
        <w:trPr/>
        <w:tc>
          <w:tcPr>
            <w:tcW w:w="15237"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bCs/>
                <w:sz w:val="18"/>
                <w:szCs w:val="18"/>
              </w:rPr>
            </w:pPr>
            <w:r>
              <w:rPr>
                <w:rFonts w:cs="Arial" w:ascii="Arial" w:hAnsi="Arial"/>
                <w:b/>
                <w:bCs/>
                <w:sz w:val="18"/>
                <w:szCs w:val="18"/>
              </w:rPr>
              <w:t xml:space="preserve">Overall Expectations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sz w:val="18"/>
                <w:szCs w:val="18"/>
              </w:rPr>
            </w:pPr>
            <w:r>
              <w:rPr>
                <w:rFonts w:cs="Arial" w:ascii="Arial" w:hAnsi="Arial"/>
                <w:sz w:val="18"/>
                <w:szCs w:val="18"/>
              </w:rPr>
              <w:t xml:space="preserve">The student will participate in a Balanced Literacy Program while he/she has the opportunity to identify and reflect upon “big ideas” by making connections between the questions asked and the concepts that drive the inquiry. He/she will become aware of the relevance these concepts have as they relate to his/her learning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Oral Communication: Listening and Speaking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sz w:val="18"/>
                <w:szCs w:val="18"/>
              </w:rPr>
            </w:pPr>
            <w:r>
              <w:rPr>
                <w:rFonts w:cs="Arial" w:ascii="Arial" w:hAnsi="Arial"/>
                <w:sz w:val="18"/>
                <w:szCs w:val="18"/>
              </w:rPr>
              <w:t xml:space="preserve">The student will show an increasing awareness of the power of oral language and how it helps him/her to construct meaning and connect with others. He/She will use speech responsibly to inform, entertain and influence others. The student will understand that oral language is a medium for learning and use the speaking and listening processes to develop strategies that support learning that is a source of enjoyment. He/She will interact confidently with others in a variety of situations. The student will use a wide variety of linguistic structures and features of spoken language to develop and present ideas and information. He/She will adapt his/her speaking and listening strategies to meet the needs of the context, purpose and audience. He/she will monitor and assess his/her learning by reflecting on his/her own approach to communication as he/she interacts with other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Written Communication: Reading and Writing</w:t>
            </w:r>
          </w:p>
          <w:p>
            <w:pPr>
              <w:pStyle w:val="NoSpacing"/>
              <w:rPr>
                <w:rFonts w:ascii="Arial" w:hAnsi="Arial" w:cs="Arial"/>
                <w:sz w:val="18"/>
                <w:szCs w:val="18"/>
              </w:rPr>
            </w:pPr>
            <w:r>
              <w:rPr>
                <w:rFonts w:eastAsia="Arial" w:cs="Arial" w:ascii="Arial" w:hAnsi="Arial"/>
                <w:b/>
                <w:bCs/>
                <w:sz w:val="18"/>
                <w:szCs w:val="18"/>
              </w:rPr>
              <w:t xml:space="preserve"> </w:t>
            </w:r>
          </w:p>
          <w:p>
            <w:pPr>
              <w:pStyle w:val="NoSpacing"/>
              <w:rPr/>
            </w:pPr>
            <w:r>
              <w:rPr>
                <w:rFonts w:cs="Arial" w:ascii="Arial" w:hAnsi="Arial"/>
                <w:sz w:val="18"/>
                <w:szCs w:val="18"/>
              </w:rPr>
              <w:t xml:space="preserve">The student will read a wide range of texts with understanding and accuracy while using a variety of reading strategies for different texts and purposes. He/She will recognise and appreciate the various genres, and their corresponding forms and structures. The student will appreciate the structural and stylistic differences between fiction and non-fiction. He/She will be able to reflect on the emotional profile of characters and question their motivations, while analysing the details of the plot. He/She will appreciate the author’s use of language and will begin to recognise meaning beyond the literal. The student will locate and use a range of reference materials to find information and understand that this information can be used to generate ideas, opinions and guide research. The student will read a variety of genre for enjoyment and information daily for sustained periods, both in school and at home. The student will write fluently and effectively for a wide range of purposes, both creative and informal, using a range of genre. He/She will understand that different types of writing have different styles and structures, and are used for different purposes. His/Her writing will show a clear awareness of audience. The student will use relevant and appropriate supporting details, a wide range of effective vocabulary, and a variety of sentence lengths and structures. He/She will use the writing process independently with confidence, planning, revising, and editing his/her writing. Considering and acting upon the responses of others, the student will gain an awareness of him self /her self as an author. He/She will develop his/her voice and style to personalise his/her writing. The student will enjoy writing daily for sustained periods, at school and at home.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p>
            <w:pPr>
              <w:pStyle w:val="NoSpacing"/>
              <w:rPr>
                <w:rFonts w:ascii="Arial" w:hAnsi="Arial" w:cs="Arial"/>
                <w:b/>
                <w:b/>
                <w:bCs/>
                <w:sz w:val="18"/>
                <w:szCs w:val="18"/>
              </w:rPr>
            </w:pPr>
            <w:r>
              <w:rPr>
                <w:rFonts w:cs="Arial" w:ascii="Arial" w:hAnsi="Arial"/>
                <w:b/>
                <w:bCs/>
                <w:sz w:val="18"/>
                <w:szCs w:val="18"/>
              </w:rPr>
            </w:r>
          </w:p>
          <w:p>
            <w:pPr>
              <w:pStyle w:val="NoSpacing"/>
              <w:rPr/>
            </w:pPr>
            <w:r>
              <w:rPr>
                <w:rFonts w:cs="Arial" w:ascii="Arial" w:hAnsi="Arial"/>
                <w:sz w:val="18"/>
                <w:szCs w:val="18"/>
              </w:rPr>
              <w:t xml:space="preserve">The student will demonstrate appropriate viewing behaviors for a large range of visual materials, such as movies, posters, CD-ROMs, atlases, architectural plans, sculptures, paintings, graphic organisers, and codes. The student will respond to viewing experiences orally and in writing, using specific vocabulary and terminology. He/She will show an understanding of media elements and the effect of design on the meaning of the visual. The student will identify stereotypes and the purpose of visual material. He/She will be willing to work with a variety of materials to plan and carry out different projects. The student will recognise the implications of commercial media and will make informed judgments about television, film and video productions. </w:t>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bl>
      <w:tblPr>
        <w:tblW w:w="15277" w:type="dxa"/>
        <w:jc w:val="left"/>
        <w:tblInd w:w="-113" w:type="dxa"/>
        <w:tblLayout w:type="fixed"/>
        <w:tblCellMar>
          <w:top w:w="0" w:type="dxa"/>
          <w:left w:w="108" w:type="dxa"/>
          <w:bottom w:w="0" w:type="dxa"/>
          <w:right w:w="108" w:type="dxa"/>
        </w:tblCellMar>
      </w:tblPr>
      <w:tblGrid>
        <w:gridCol w:w="5070"/>
        <w:gridCol w:w="22"/>
        <w:gridCol w:w="5082"/>
        <w:gridCol w:w="10"/>
        <w:gridCol w:w="5093"/>
      </w:tblGrid>
      <w:tr>
        <w:trPr/>
        <w:tc>
          <w:tcPr>
            <w:tcW w:w="15277"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sz w:val="18"/>
                <w:szCs w:val="18"/>
              </w:rPr>
              <w:t>Oral Communication : Listening and Speaking</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hat do we want to learn?</w:t>
            </w:r>
          </w:p>
          <w:p>
            <w:pPr>
              <w:pStyle w:val="NoSpacing"/>
              <w:rPr>
                <w:rFonts w:ascii="Arial" w:hAnsi="Arial" w:eastAsia="Arial" w:cs="Arial"/>
                <w:sz w:val="18"/>
                <w:szCs w:val="18"/>
              </w:rPr>
            </w:pPr>
            <w:r>
              <w:rPr>
                <w:rFonts w:eastAsia="Arial" w:cs="Arial" w:ascii="Arial" w:hAnsi="Arial"/>
                <w:sz w:val="18"/>
                <w:szCs w:val="18"/>
              </w:rPr>
              <w:t xml:space="preserve"> </w:t>
            </w:r>
          </w:p>
          <w:p>
            <w:pPr>
              <w:pStyle w:val="NoSpacing"/>
              <w:rPr>
                <w:rFonts w:ascii="Arial" w:hAnsi="Arial" w:cs="Arial"/>
                <w:sz w:val="18"/>
                <w:szCs w:val="18"/>
              </w:rPr>
            </w:pPr>
            <w:r>
              <w:rPr>
                <w:rFonts w:cs="Arial" w:ascii="Arial" w:hAnsi="Arial"/>
                <w:sz w:val="18"/>
                <w:szCs w:val="18"/>
              </w:rPr>
              <w:t xml:space="preserve">Specific Expectation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The student will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 xml:space="preserve">How best will we learn?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Suggested Activitie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The student will have opportunities to</w:t>
            </w:r>
          </w:p>
        </w:tc>
        <w:tc>
          <w:tcPr>
            <w:tcW w:w="509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 xml:space="preserve">How will we know what we have learned?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Suggested Assessments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The student is able to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attentively to an English speak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for sustained periods of tim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for a variety of purpos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llow direc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ook at the speak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d imitate how others use Englis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alternative ways of saying thing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cus attention selectively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others and offer opinions and/or feedback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ow respect for the contributions of oth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llow direc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ngage listener’s attention verbally or nonverbal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olunteer information and respond to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dicate interests, opinion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wareness that there are appropriate forms and styles of language for different purposes and audi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llow direc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hearse different ways of speaking according to the formality of the set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ly acquired gestures and langu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ress humor through verbal and non verbal mea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English and native language appropriately in multilingual social situ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eet criteria of public speaking rubric created by clas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oral language for social interaction to communicate needs, feelings, and ideas to oth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with increasing clarity and use complex vocabula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ke requests for personal reas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ress enjoyment while playing a gam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alk about a favorite food or a celebration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negotiate solutions to problems, interpersonal misunderstandings and </w:t>
            </w:r>
            <w:r>
              <w:rPr>
                <w:rFonts w:cs="Arial" w:ascii="Arial" w:hAnsi="Arial"/>
                <w:sz w:val="18"/>
                <w:szCs w:val="18"/>
              </w:rPr>
              <w:t xml:space="preserve">disput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monstrate understanding of ways to give and receive compliments, show gratitude , apologise express anger or impatience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oral language to communicate messages and give directions for a variety of activities and event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with expression, inflection and intonation </w:t>
            </w:r>
          </w:p>
          <w:p>
            <w:pPr>
              <w:pStyle w:val="NoSpacing"/>
              <w:rPr>
                <w:rFonts w:ascii="Arial" w:hAnsi="Arial" w:cs="Arial"/>
                <w:sz w:val="18"/>
                <w:szCs w:val="18"/>
              </w:rPr>
            </w:pPr>
            <w:r>
              <w:rPr>
                <w:rFonts w:cs="Arial" w:ascii="Arial" w:hAnsi="Arial"/>
                <w:sz w:val="18"/>
                <w:szCs w:val="18"/>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and associate written symbols with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fine, compare and classify objec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ain chang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ord chang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enerate and ask question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inue to paraphrase oral information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fer to and expand upon others comment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rganise thoughts before speaking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phrase, explain, revise, oral and written information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more complex questions independently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more complex questions during class discussions, Read Alouds, and Guided Reading </w:t>
            </w:r>
          </w:p>
          <w:p>
            <w:pPr>
              <w:pStyle w:val="NoSpacing"/>
              <w:rPr>
                <w:rFonts w:ascii="Arial" w:hAnsi="Arial" w:cs="Arial"/>
                <w:sz w:val="18"/>
                <w:szCs w:val="18"/>
              </w:rPr>
            </w:pPr>
            <w:r>
              <w:rPr>
                <w:rFonts w:cs="Arial" w:ascii="Arial" w:hAnsi="Arial"/>
                <w:sz w:val="18"/>
                <w:szCs w:val="18"/>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mitate a classmate’s response to a teacher’s question or direction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ress needs and give information independently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ress their needs to support the completion of a project, during peer mediation sessions when problems will be discussed and solutions sough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ive information independently when n sessions when problems will be discussed and solutions sought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a teacher to restate or simplify dire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oin in group response at the appropriate tim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for assistance with a task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questions to clarify content and meaning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for clarification following teacher instruc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for clarification following Read Alouds, Shared Reading and guided Reading </w:t>
            </w:r>
          </w:p>
          <w:p>
            <w:pPr>
              <w:pStyle w:val="NoSpacing"/>
              <w:rPr>
                <w:rFonts w:ascii="Arial" w:hAnsi="Arial" w:cs="Arial"/>
                <w:sz w:val="18"/>
                <w:szCs w:val="18"/>
              </w:rPr>
            </w:pPr>
            <w:r>
              <w:rPr>
                <w:rFonts w:cs="Arial" w:ascii="Arial" w:hAnsi="Arial"/>
                <w:sz w:val="18"/>
                <w:szCs w:val="18"/>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ek more knowledgeable others with whom to consult to advance understanding from other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someone meaning of a wor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ll someone that information was not understood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ore language within an academic context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municate with increasing clarity and with use of complex vocabulary </w:t>
            </w:r>
          </w:p>
          <w:p>
            <w:pPr>
              <w:pStyle w:val="NoSpacing"/>
              <w:rPr>
                <w:rFonts w:ascii="Arial" w:hAnsi="Arial" w:cs="Arial"/>
                <w:sz w:val="18"/>
                <w:szCs w:val="18"/>
              </w:rPr>
            </w:pPr>
            <w:r>
              <w:rPr>
                <w:rFonts w:cs="Arial" w:ascii="Arial" w:hAnsi="Arial"/>
                <w:sz w:val="18"/>
                <w:szCs w:val="18"/>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st appropriate use of new vocabulary, phrases and stru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d incorporate a peers response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ore content langu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nd present a formal spee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 vocabulary, phrases and structu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actice recently learned language by teaching a peer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ore complex language functions such as hypothesising and reasoning within an academic context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ore complex language during group discuss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 vocabulary, phrases and structu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someone the meaning of a word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extensive vocabulary, using some abstract and specialised subject area words independently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with increasing clarity and with use of complex vocabulary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 vocabulary, phrases and structure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nderstand classroom and subject area language with repetition, rephrasing, or clarification</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eriment with language in a variety of situa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for clarification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cite questions and responses aloud or to oneself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d incorporate a peers response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English with near-native fluency; any hesitation does not interfere with communic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in complete sentences with appropriate word order and varied verb tens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nd present a formal speech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English fluently in academic and social situa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ary speech appropriately using intonation/str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student led confer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expressive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phrases and structure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oduce longer, more complex utterances using phrases, clauses, and sequence words such, as “next” and “then”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class presentations where they use more complex sentences such as describing a proces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using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phrases and structure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linking words such as although, instead of and so that to organise and clarify ideas in speech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nd present a formal spee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nd use appropriate linking words to expand oral presentation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rrect form when asking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clarifying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rm question using question word + auxiliary verb+ subject + verb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uch as, where does she live?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se correct verb tense to express past, present, and future</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student led confer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dictate class letter</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 vocabulary, phrases and structures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ow interest in improving language skills and accurac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student led confer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elf monitor and self evaluate language development when asked to reflect on language development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eek support and feedback from oth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confidently and use new vocabulary flexib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nd present a formal spee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st appropriate use of new vocabulary, phrases and structu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ak English fluently in academic and social situations </w:t>
            </w:r>
          </w:p>
        </w:tc>
      </w:tr>
      <w:tr>
        <w:trPr/>
        <w:tc>
          <w:tcPr>
            <w:tcW w:w="15277"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Written Communication : Reading</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reading strategies: monitor, crosscheck, search, and self correct to read independently, fluently, accurately and with understan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strategies, monitoring, crosschecking, searching and self correcting that meets the needs of the studen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eview title illustration in story to understand the author’s purpos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ink alouds to discuss use of context cues in reading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Year level using strategies, monitor, crosscheck, search and self correc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uided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independent reading book log that includes titles from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uing systems: meaning; semantics and pragmatics, structure, syntax and grammar, and visual information: letters, vowels, and consonant diagraph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use of the cueing syst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preview title illustration in story to understand the author’s purpos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ink alouds to discuss use of context cues in reading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key words to remember sounds made by single letters or letter combination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Year level using cueing system with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uided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independent reading log that includes titles and responses to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fiction and non-fiction for pleasure, instruction and inform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strategies, monitoring, crosschecking, searching and self correcting while using the cueing syst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t Year level non fiction, expository, procedural, persuasive and transactional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responsibilities and respon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 time share responsibility for reading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responsibilities implementing strategies and cueing system while responding to what is read by answering questions posed by another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with guidance, read, and finish a variety of materials at appropriate level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eruse classroom library and choose book or books for independent reading tim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hoose book from school library </w:t>
            </w:r>
          </w:p>
        </w:tc>
        <w:tc>
          <w:tcPr>
            <w:tcW w:w="5093" w:type="dxa"/>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independently select stories, read 25-30 minutes and respond</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attend to independent mini lesson and respond appropriately</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and respond to text completing response log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loud with fluency and expression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paired reading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following the criteria of the fluency rubric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crease vocabulary by using meaning cu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text clues to identify unknow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pictures and contextual information to infer meaning and increase vocabulary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ir understanding of grammatical relationships of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 subjec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 predicat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3 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4 pro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5 proper 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6 verb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7 adjectiv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8 adverb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9 compound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0 contrac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1 synony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2 antony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3 homophon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4 prefix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5 suffix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6 word famili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7 sight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8 onomatopoe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19 possessive pronou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0 conjunctions/ •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1 compound sent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2 simil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3 metapho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4. col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25. semi colon to help them understand what they read </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odel and demonstrate classifying new vocabulary by category , function, parts of speech, antonym, synonym, multiple meanings, etc.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ventions off grammar to create mean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structure cues (ex. root words, prefixes,) </w:t>
            </w:r>
            <w:r>
              <w:rPr>
                <w:rFonts w:cs="Arial" w:ascii="Arial" w:hAnsi="Arial"/>
                <w:sz w:val="18"/>
                <w:szCs w:val="18"/>
              </w:rPr>
              <w:t xml:space="preserve">when encountering unknow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word structure cues during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nd refer to prefix and suffix word meaning shee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actice word structure cues by creating silly new words using prefixes and suffixes while attaching meaning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understanding of prefixes, root words </w:t>
            </w:r>
          </w:p>
          <w:p>
            <w:pPr>
              <w:pStyle w:val="NoSpacing"/>
              <w:rPr>
                <w:rFonts w:ascii="Arial" w:hAnsi="Arial" w:cs="Arial"/>
                <w:sz w:val="18"/>
                <w:szCs w:val="18"/>
              </w:rPr>
            </w:pPr>
            <w:r>
              <w:rPr>
                <w:rFonts w:cs="Arial" w:ascii="Arial" w:hAnsi="Arial"/>
                <w:sz w:val="18"/>
                <w:szCs w:val="18"/>
              </w:rPr>
              <w:t xml:space="preserve">and suffices to infer meaning of new wor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identify colon and semi colon</w:t>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identify and use colon and semi colon when reading</w:t>
            </w:r>
          </w:p>
        </w:tc>
        <w:tc>
          <w:tcPr>
            <w:tcW w:w="5093" w:type="dxa"/>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sz w:val="18"/>
                <w:szCs w:val="18"/>
              </w:rPr>
            </w:pPr>
            <w:r>
              <w:rPr>
                <w:rFonts w:cs="Arial" w:ascii="Arial" w:hAnsi="Arial"/>
                <w:sz w:val="18"/>
                <w:szCs w:val="18"/>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nd use appropriate graphic organiser to support comprehen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from a variety of graphic organisers from which to choose, such as sequence, compare and contrast, fact and opinion, cause and effect, problem and solution, same and different, main idea and details, character, plot, setting analysi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Venn diagram to compare and contrast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Main Idea and Details organiser to support research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expand knowledge of different genres</w:t>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understanding of purpose, technique, and style of narrative, expository, persuasive, procedural and transactional gen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the purpose technique and style of the chosen genr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purpose, technique, and style of narrative, expository, persuasive, procedural and transactional gen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ink alouds to discuss genres </w:t>
            </w:r>
          </w:p>
        </w:tc>
        <w:tc>
          <w:tcPr>
            <w:tcW w:w="5093" w:type="dxa"/>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nect read information to prior knowled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nect what is know with the text read when the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sharing of inform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are book read to previous personal experi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incorporate new ideas</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lang w:val="da-DK" w:eastAsia="da-DK"/>
              </w:rPr>
            </w:pPr>
            <w:r>
              <w:rPr>
                <w:rFonts w:cs="Arial" w:ascii="Arial" w:hAnsi="Arial"/>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 to categorise what is known or thought </w:t>
            </w:r>
          </w:p>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troduce and incorporate new information or idea to graphic organiser </w:t>
            </w:r>
          </w:p>
        </w:tc>
        <w:tc>
          <w:tcPr>
            <w:tcW w:w="5093" w:type="dxa"/>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sz w:val="18"/>
                <w:szCs w:val="18"/>
                <w:lang w:val="da-DK" w:eastAsia="da-DK"/>
              </w:rPr>
            </w:pPr>
            <w:r>
              <w:rPr>
                <w:rFonts w:cs="Arial" w:ascii="Arial" w:hAnsi="Arial"/>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ideas and reinterpret when necessa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evaluate graphic organiser and adjust where necessary to incorporate new knowledge and ideas </w:t>
            </w:r>
          </w:p>
        </w:tc>
        <w:tc>
          <w:tcPr>
            <w:tcW w:w="5093" w:type="dxa"/>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fer –“read between the lin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many possible responses to questions created during the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cus on prior knowledge of past experiences to elicit possible answ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ook for dangling , incomplete thoughts within the text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many possible answers to questions posed during reading of tex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ke predictions based on inferenc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causes and find effects or vice versa and variation - main ideas presented, read for supporting details, conclusion or inferences presented, read for evidence, problem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ne inference and make a prediction based on that infere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identify perspective of autho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f two different authors writing on the same theme in fiction and topic in non fiction </w:t>
            </w:r>
          </w:p>
        </w:tc>
        <w:tc>
          <w:tcPr>
            <w:tcW w:w="5093" w:type="dxa"/>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licit the perspective of oth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and shared reading, where rules of conversation are modeled and practiced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others for their opinion and listens to response during class discussions of a novel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rm opinions and state those to oth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and shared reading, where the components of opinion formation based on logical, reasoned thinking are modeled and practice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ress a well formed opinion are provided in group discussion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hink about response of another and respond stating if he/she agrees or disagrees with reas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nderstanding of the difference between fact and opin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literature circles, guided reading and shared reading, where the components of opinion and facts are compared and contrasted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 to separate opinion from fact on a particular topic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lete graphic organiser that outlines fact and opin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ynthesise information and make clear statements to reflect think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 to identify pieces of information or different idea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and visualise new information or idea and ask, “How does this change what I knew before? What is my new picture?”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ring two or more pieces of information together from different sources and write a report that contains a thesis statement, body, and conclus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sk questions about aspects of text such as character development, plot, structur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earn how to ask question beyond the 5 W’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exposed to a variety of interviews of authors, playwrights, and directors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ring two or more ideas together to create a new ide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and restate the theme for fiction and main idea non fiction in text and cite supporting detail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causes and find effects or vice versa and variations - main ideas presented, read for supporting details, conclusion or inferences presented, read for evidence, problem presented read for solution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ain idea and Details graphic organis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and when appropriate compare and contrast setting, plot, </w:t>
            </w:r>
            <w:r>
              <w:rPr>
                <w:rFonts w:cs="Arial" w:ascii="Arial" w:hAnsi="Arial"/>
                <w:sz w:val="18"/>
                <w:szCs w:val="18"/>
              </w:rPr>
              <w:t xml:space="preserve">characters, and point of view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causes and find effects or vice versa and variations - main ideas presented, read for </w:t>
            </w:r>
          </w:p>
          <w:p>
            <w:pPr>
              <w:pStyle w:val="NoSpacing"/>
              <w:rPr>
                <w:rFonts w:ascii="Arial" w:hAnsi="Arial" w:cs="Arial"/>
                <w:sz w:val="18"/>
                <w:szCs w:val="18"/>
              </w:rPr>
            </w:pPr>
            <w:r>
              <w:rPr>
                <w:rFonts w:cs="Arial" w:ascii="Arial" w:hAnsi="Arial"/>
                <w:sz w:val="18"/>
                <w:szCs w:val="18"/>
              </w:rPr>
              <w:t xml:space="preserve">supporting details, conclusion or inferences presented, read for evidence, problem presented read for solution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Venn diagram to compare and contrast characters in a story </w:t>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resources such as encyclopedias, CD-ROMs, and non-fiction text to locate and sort inform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ocate and use reference materials when they research a particular topic to support the Unit of Inquir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on how to scan and read reference materials identifying information that respond to question aske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ext features that support meaning mak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concepts and read graphs to support meaning mak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ource encyclopedia moving from index to macropedia to microped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gather and use information from graphs, charts, tables, and map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questions to interpret information in graphs, charts, tables and map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 to analyse inform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nect information with body text </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nd interpret a graph in Discovery magasine to support research projec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own reading strategies and set goal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ference with teacher to identify reading strategi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create and refer strategy bookmark</w:t>
            </w:r>
          </w:p>
        </w:tc>
        <w:tc>
          <w:tcPr>
            <w:tcW w:w="5093"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tate what strategy they want to work on to become a better reader </w:t>
            </w:r>
          </w:p>
        </w:tc>
      </w:tr>
      <w:tr>
        <w:trPr/>
        <w:tc>
          <w:tcPr>
            <w:tcW w:w="15277"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b/>
                <w:bCs/>
                <w:sz w:val="18"/>
                <w:szCs w:val="18"/>
              </w:rPr>
              <w:t>Written Communication : Writ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ideas thoughts, feelings, experiences for specific purpos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familiar examples from movies, books and TV to help him/her recognise genre element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 variety of reference materials to collect information and write research reports identify sentence types, proper names etc. in newspapers and magasin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ress thoughts and ideas choosing the appropriate genre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wn writing topic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ideas related to broad based issues themes and problem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intain a writing folder that contains a list of possible topics from which to choose with prewrites, and drafts for many of the topics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 xml:space="preserve">use the </w:t>
            </w:r>
            <w:r>
              <w:rPr>
                <w:rFonts w:cs="Arial" w:ascii="Arial" w:hAnsi="Arial"/>
                <w:b/>
                <w:bCs/>
                <w:i/>
                <w:iCs/>
                <w:sz w:val="18"/>
                <w:szCs w:val="18"/>
              </w:rPr>
              <w:t xml:space="preserve">Writing Process </w:t>
            </w:r>
            <w:r>
              <w:rPr>
                <w:rFonts w:cs="Arial" w:ascii="Arial" w:hAnsi="Arial"/>
                <w:sz w:val="18"/>
                <w:szCs w:val="18"/>
              </w:rPr>
              <w:t xml:space="preserve">with guidance to write independently: </w:t>
            </w:r>
          </w:p>
          <w:p>
            <w:pPr>
              <w:pStyle w:val="NoSpacing"/>
              <w:rPr/>
            </w:pPr>
            <w:r>
              <w:rPr>
                <w:rFonts w:cs="Arial" w:ascii="Arial" w:hAnsi="Arial"/>
                <w:sz w:val="18"/>
                <w:szCs w:val="18"/>
              </w:rPr>
              <w:t xml:space="preserve">1. </w:t>
            </w:r>
            <w:r>
              <w:rPr>
                <w:rFonts w:cs="Arial" w:ascii="Arial" w:hAnsi="Arial"/>
                <w:sz w:val="18"/>
                <w:szCs w:val="18"/>
                <w:u w:val="single"/>
              </w:rPr>
              <w:t>Prewrite</w:t>
            </w:r>
            <w:r>
              <w:rPr>
                <w:rFonts w:cs="Arial" w:ascii="Arial" w:hAnsi="Arial"/>
                <w:sz w:val="18"/>
                <w:szCs w:val="18"/>
              </w:rPr>
              <w:t xml:space="preserve">: use a variety of graphic organisers and illustrations to flush out idea. </w:t>
            </w:r>
          </w:p>
          <w:p>
            <w:pPr>
              <w:pStyle w:val="NoSpacing"/>
              <w:rPr/>
            </w:pPr>
            <w:r>
              <w:rPr>
                <w:rFonts w:cs="Arial" w:ascii="Arial" w:hAnsi="Arial"/>
                <w:sz w:val="18"/>
                <w:szCs w:val="18"/>
              </w:rPr>
              <w:t xml:space="preserve">2. </w:t>
            </w:r>
            <w:r>
              <w:rPr>
                <w:rFonts w:cs="Arial" w:ascii="Arial" w:hAnsi="Arial"/>
                <w:sz w:val="18"/>
                <w:szCs w:val="18"/>
                <w:u w:val="single"/>
              </w:rPr>
              <w:t>Draft</w:t>
            </w:r>
            <w:r>
              <w:rPr>
                <w:rFonts w:cs="Arial" w:ascii="Arial" w:hAnsi="Arial"/>
                <w:sz w:val="18"/>
                <w:szCs w:val="18"/>
              </w:rPr>
              <w:t xml:space="preserve">: get ideas down on paper in sentences. </w:t>
            </w:r>
          </w:p>
          <w:p>
            <w:pPr>
              <w:pStyle w:val="NoSpacing"/>
              <w:rPr/>
            </w:pPr>
            <w:r>
              <w:rPr>
                <w:rFonts w:cs="Arial" w:ascii="Arial" w:hAnsi="Arial"/>
                <w:sz w:val="18"/>
                <w:szCs w:val="18"/>
              </w:rPr>
              <w:t xml:space="preserve">3. </w:t>
            </w:r>
            <w:r>
              <w:rPr>
                <w:rFonts w:cs="Arial" w:ascii="Arial" w:hAnsi="Arial"/>
                <w:sz w:val="18"/>
                <w:szCs w:val="18"/>
                <w:u w:val="single"/>
              </w:rPr>
              <w:t>Revision</w:t>
            </w:r>
            <w:r>
              <w:rPr>
                <w:rFonts w:cs="Arial" w:ascii="Arial" w:hAnsi="Arial"/>
                <w:sz w:val="18"/>
                <w:szCs w:val="18"/>
              </w:rPr>
              <w:t xml:space="preserve">: reread to organise information so that the ideas can convey a clear message. </w:t>
            </w:r>
          </w:p>
          <w:p>
            <w:pPr>
              <w:pStyle w:val="NoSpacing"/>
              <w:rPr/>
            </w:pPr>
            <w:r>
              <w:rPr>
                <w:rFonts w:cs="Arial" w:ascii="Arial" w:hAnsi="Arial"/>
                <w:sz w:val="18"/>
                <w:szCs w:val="18"/>
              </w:rPr>
              <w:t xml:space="preserve">4. </w:t>
            </w:r>
            <w:r>
              <w:rPr>
                <w:rFonts w:cs="Arial" w:ascii="Arial" w:hAnsi="Arial"/>
                <w:sz w:val="18"/>
                <w:szCs w:val="18"/>
                <w:u w:val="single"/>
              </w:rPr>
              <w:t>Edit</w:t>
            </w:r>
            <w:r>
              <w:rPr>
                <w:rFonts w:cs="Arial" w:ascii="Arial" w:hAnsi="Arial"/>
                <w:sz w:val="18"/>
                <w:szCs w:val="18"/>
              </w:rPr>
              <w:t xml:space="preserve">: check written piece for grammar, spelling, punctuation, capitalisation, and complete sentences. </w:t>
            </w:r>
          </w:p>
          <w:p>
            <w:pPr>
              <w:pStyle w:val="NoSpacing"/>
              <w:rPr/>
            </w:pPr>
            <w:r>
              <w:rPr>
                <w:rFonts w:cs="Arial" w:ascii="Arial" w:hAnsi="Arial"/>
                <w:sz w:val="18"/>
                <w:szCs w:val="18"/>
              </w:rPr>
              <w:t xml:space="preserve">5. </w:t>
            </w:r>
            <w:r>
              <w:rPr>
                <w:rFonts w:cs="Arial" w:ascii="Arial" w:hAnsi="Arial"/>
                <w:sz w:val="18"/>
                <w:szCs w:val="18"/>
                <w:u w:val="single"/>
              </w:rPr>
              <w:t>Publish</w:t>
            </w:r>
            <w:r>
              <w:rPr>
                <w:rFonts w:cs="Arial" w:ascii="Arial" w:hAnsi="Arial"/>
                <w:sz w:val="18"/>
                <w:szCs w:val="18"/>
              </w:rPr>
              <w:t xml:space="preserve">: prepare final copy to be celebrated by others.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editing steps COPS- capitalisation, organisation, punctuation and spell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their own writing aloud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itemised list of editing task to be checked off as complete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writing process to create a story, letter or report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ecute the writing process for all genres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fiction with clear beginning, middle, and end </w:t>
            </w:r>
          </w:p>
          <w:p>
            <w:pPr>
              <w:pStyle w:val="NoSpacing"/>
              <w:rPr>
                <w:rFonts w:ascii="Arial" w:hAnsi="Arial" w:cs="Arial"/>
                <w:sz w:val="18"/>
                <w:szCs w:val="18"/>
              </w:rPr>
            </w:pPr>
            <w:r>
              <w:rPr>
                <w:rFonts w:cs="Arial" w:ascii="Arial" w:hAnsi="Arial"/>
                <w:sz w:val="18"/>
                <w:szCs w:val="18"/>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lay matching and or charades to demonstrate understanding of story elemen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story boards to develop story outlin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del writing style of previously read fiction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ose narrative writing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writers workshop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a narrative piece including the elements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poetry using carefully chosen language with guidance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eriment with poetry writing to express idea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del writing style of previously read poetry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organised nonfiction pieces such as expository, letters, lists with guidance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vestigate the use of a variety of genre in response to Units of Inqui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an expository text to support a Unit of Inquiry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others’ writing and offer feedback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their own writing alou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ctate story as classmate or teacher writes it down and reads back to student as written and allow oral revis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and offer constructive feedback following a rubric created by class and teacher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consider suggestions from others about own writing</w:t>
            </w:r>
          </w:p>
          <w:p>
            <w:pPr>
              <w:pStyle w:val="NoSpacing"/>
              <w:rPr>
                <w:rFonts w:ascii="Arial" w:hAnsi="Arial" w:cs="Arial"/>
                <w:sz w:val="18"/>
                <w:szCs w:val="18"/>
              </w:rPr>
            </w:pPr>
            <w:r>
              <w:rPr>
                <w:rFonts w:cs="Arial" w:ascii="Arial" w:hAnsi="Arial"/>
                <w:sz w:val="18"/>
                <w:szCs w:val="18"/>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ctate story as classmate or teacher writes it down and reads back to student as written and allow oral revis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vise and include suggests that enhance text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trong verbs, interesting language, and dialogue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strong verbs, interesting language, and dialogu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cord strong verbs, interesting language, and dialogu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intain a personal vocabulary book and resource it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tent specific vocabulary which may be connected to unit of inquiry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develop personal spelling list from original writing and personal reading selection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aintain a personal vocabulary book and resource it to support the writing process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 xml:space="preserve">us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 subjec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 predicat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3 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4 pro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5 proper 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6 verb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7 adjectiv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8 adverb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9 compound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0 contra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1 synonym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2 antonym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3 homophon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4 prefix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5 suffix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6 word famili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7 sight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8 onomatopoeia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9 possessive pronou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0 conjunctions/ • transition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1 compound sent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2 simil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3 metaphor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4 colon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5 semi colon when writing</w:t>
            </w:r>
          </w:p>
          <w:p>
            <w:pPr>
              <w:pStyle w:val="NoSpacing"/>
              <w:rPr>
                <w:rFonts w:ascii="Arial" w:hAnsi="Arial" w:cs="Arial"/>
                <w:sz w:val="18"/>
                <w:szCs w:val="18"/>
              </w:rPr>
            </w:pPr>
            <w:r>
              <w:rPr>
                <w:rFonts w:cs="Arial" w:ascii="Arial" w:hAnsi="Arial"/>
                <w:sz w:val="18"/>
                <w:szCs w:val="18"/>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during writing process to write grammatically correct text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sentences that contain a subject, predicate phrase and are grammatically correct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complex sentences using colon and semi colon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eriment with colon and semi colon to create more complex sentenc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complex sentences that contain a subject and predicate phrase with transition words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se multiple paragraphs to organise ideas</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uring writing process to write text that is comprised of multiple paragraph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snapToGrid w:val="false"/>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diagrams, charts, maps and other visual organisers to support and express ideas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uring writing process to create diagrams, maps and other visual organisers to express idea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the appropriate visual organiser to support text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crease use of visual strategies, spelling rules, and knowledge of word parts to spell correc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uring writing process to use a variety of strategies to spell words correc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vestigate the use of a variety of spelling strategies using word work lists created weekl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ords that need to spelled correctly solves the probl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riteria for effective writing to set own writing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nfer with teacher and peers to identify writing goal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writing in writing folder, identify strengths and areas they wish to work on following rubric created by class and teacher </w:t>
            </w:r>
          </w:p>
        </w:tc>
      </w:tr>
      <w:tr>
        <w:trPr/>
        <w:tc>
          <w:tcPr>
            <w:tcW w:w="15277"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bCs/>
                <w:sz w:val="18"/>
                <w:szCs w:val="18"/>
              </w:rPr>
            </w:pPr>
            <w:r>
              <w:rPr>
                <w:rFonts w:cs="Arial" w:ascii="Arial" w:hAnsi="Arial"/>
                <w:b/>
                <w:bCs/>
                <w:sz w:val="18"/>
                <w:szCs w:val="18"/>
              </w:rPr>
              <w:t>Visual Communication: Viewing and Present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fine the role of advertising as part of media presentation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the use of advertising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the role and techniques advertiser use to sway opinion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terpret and analyse the purpose and point of view of a visual presentation television </w:t>
            </w:r>
          </w:p>
          <w:p>
            <w:pPr>
              <w:pStyle w:val="NoSpacing"/>
              <w:rPr>
                <w:rFonts w:ascii="Arial" w:hAnsi="Arial" w:cs="Arial"/>
                <w:sz w:val="18"/>
                <w:szCs w:val="18"/>
              </w:rPr>
            </w:pPr>
            <w:r>
              <w:rPr>
                <w:rFonts w:cs="Arial" w:ascii="Arial" w:hAnsi="Arial"/>
                <w:sz w:val="18"/>
                <w:szCs w:val="18"/>
              </w:rPr>
              <w:t xml:space="preserve">programme, advertisement, video </w:t>
            </w:r>
          </w:p>
          <w:p>
            <w:pPr>
              <w:pStyle w:val="NoSpacing"/>
              <w:rPr>
                <w:rFonts w:ascii="Arial" w:hAnsi="Arial" w:cs="Arial"/>
                <w:sz w:val="18"/>
                <w:szCs w:val="18"/>
              </w:rPr>
            </w:pPr>
            <w:r>
              <w:rPr>
                <w:rFonts w:cs="Arial" w:ascii="Arial" w:hAnsi="Arial"/>
                <w:sz w:val="18"/>
                <w:szCs w:val="18"/>
              </w:rPr>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lang w:val="da-DK" w:eastAsia="da-DK"/>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multimedia and ask who point of view is supported? What is included and excluded?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s to analyse the purpose and point of view of multimedia presentat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ognise that our interpretations of visual </w:t>
            </w:r>
          </w:p>
          <w:p>
            <w:pPr>
              <w:pStyle w:val="NoSpacing"/>
              <w:rPr>
                <w:rFonts w:ascii="Arial" w:hAnsi="Arial" w:cs="Arial"/>
                <w:sz w:val="18"/>
                <w:szCs w:val="18"/>
              </w:rPr>
            </w:pPr>
            <w:r>
              <w:rPr>
                <w:rFonts w:cs="Arial" w:ascii="Arial" w:hAnsi="Arial"/>
                <w:sz w:val="18"/>
                <w:szCs w:val="18"/>
              </w:rPr>
              <w:t xml:space="preserve">presentations are influenced by our backgrounds and </w:t>
            </w:r>
          </w:p>
          <w:p>
            <w:pPr>
              <w:pStyle w:val="NoSpacing"/>
              <w:rPr>
                <w:rFonts w:ascii="Arial" w:hAnsi="Arial" w:cs="Arial"/>
                <w:sz w:val="18"/>
                <w:szCs w:val="18"/>
              </w:rPr>
            </w:pPr>
            <w:r>
              <w:rPr>
                <w:rFonts w:cs="Arial" w:ascii="Arial" w:hAnsi="Arial"/>
                <w:sz w:val="18"/>
                <w:szCs w:val="18"/>
              </w:rPr>
              <w:t xml:space="preserve">experience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ink about what we know using graphic organiser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an awareness of how characters in film are constructed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vestigate character development using graphic organisers to respond to formative and summative assessments during the Unit of Inqui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nalyse the different meanings that can be conveyed in different versions of the same story such as film to film, film to book, comic strip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iew films, videos and read storie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b/>
                <w:bCs/>
                <w:sz w:val="18"/>
                <w:szCs w:val="18"/>
              </w:rPr>
              <w:t xml:space="preserve"> </w:t>
            </w:r>
            <w:r>
              <w:rPr>
                <w:rFonts w:cs="Arial" w:ascii="Arial" w:hAnsi="Arial"/>
                <w:sz w:val="18"/>
                <w:szCs w:val="18"/>
              </w:rPr>
              <w:t xml:space="preserve">identify and analyse the structures and features characteristics of a range of visuals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ore a variety of text features that support meaning making when reading across subject area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b/>
                <w:bCs/>
                <w:sz w:val="18"/>
                <w:szCs w:val="18"/>
              </w:rPr>
              <w:t xml:space="preserve"> </w:t>
            </w:r>
            <w:r>
              <w:rPr>
                <w:rFonts w:cs="Arial" w:ascii="Arial" w:hAnsi="Arial"/>
                <w:sz w:val="18"/>
                <w:szCs w:val="18"/>
              </w:rPr>
              <w:t xml:space="preserve">recognise that visuals are constructed for particular reasons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map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formative and summative assessments during the Unit of Inquir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b/>
                <w:bCs/>
                <w:sz w:val="18"/>
                <w:szCs w:val="18"/>
              </w:rPr>
              <w:t xml:space="preserve"> </w:t>
            </w:r>
            <w:r>
              <w:rPr>
                <w:rFonts w:cs="Arial" w:ascii="Arial" w:hAnsi="Arial"/>
                <w:sz w:val="18"/>
                <w:szCs w:val="18"/>
              </w:rPr>
              <w:t xml:space="preserve">understand that the form and quality of the presentation of their work reflects their thinking and attitudes </w:t>
            </w:r>
          </w:p>
        </w:tc>
        <w:tc>
          <w:tcPr>
            <w:tcW w:w="5104"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 variety of visual presentations across Units of Inquiry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ulfill the requirements of Presentation Rubric created with teacher and students </w:t>
            </w:r>
          </w:p>
          <w:p>
            <w:pPr>
              <w:pStyle w:val="NoSpacing"/>
              <w:rPr>
                <w:rFonts w:ascii="Arial" w:hAnsi="Arial" w:cs="Arial"/>
                <w:sz w:val="18"/>
                <w:szCs w:val="18"/>
              </w:rPr>
            </w:pPr>
            <w:r>
              <w:rPr>
                <w:rFonts w:cs="Arial" w:ascii="Arial" w:hAnsi="Arial"/>
                <w:sz w:val="18"/>
                <w:szCs w:val="18"/>
              </w:rPr>
            </w:r>
          </w:p>
        </w:tc>
      </w:tr>
    </w:tbl>
    <w:p>
      <w:pPr>
        <w:pStyle w:val="NoSpacing"/>
        <w:rPr>
          <w:rFonts w:ascii="Arial" w:hAnsi="Arial" w:cs="Arial"/>
          <w:sz w:val="18"/>
          <w:szCs w:val="18"/>
        </w:rPr>
      </w:pPr>
      <w:r>
        <w:rPr>
          <w:rFonts w:cs="Arial" w:ascii="Arial" w:hAnsi="Arial"/>
          <w:sz w:val="18"/>
          <w:szCs w:val="18"/>
        </w:rPr>
      </w:r>
    </w:p>
    <w:sectPr>
      <w:type w:val="nextPage"/>
      <w:pgSz w:orient="landscape" w:w="16838" w:h="11906"/>
      <w:pgMar w:left="851" w:right="85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25:00Z</dcterms:created>
  <dc:creator>RSL</dc:creator>
  <dc:description/>
  <cp:keywords/>
  <dc:language>en-US</dc:language>
  <cp:lastModifiedBy>RSL</cp:lastModifiedBy>
  <cp:lastPrinted>2009-10-24T20:40:00Z</cp:lastPrinted>
  <dcterms:modified xsi:type="dcterms:W3CDTF">2009-10-24T18:41:00Z</dcterms:modified>
  <cp:revision>17</cp:revision>
  <dc:subject/>
  <dc:title/>
</cp:coreProperties>
</file>